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ind w:firstLine="425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为了规范存档的各届毕业设计（论文）信息的格式，以便今后查阅，现发放表格格式的规范，并就表格内容填写说明如下：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标题中的届数用四位阿拉伯数字填写；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关于“题目来源”和“经费来源”的填写：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ab/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题目来源”分为三类：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纵向：包括国家级、省部级、地市县级课题。填写详细名称，如“国家自然科学基金”“浙江省科技厅”等等。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横向：与企业合作课题。填写具体的企业名称。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教师立题：由教师根据需要选定的题目。</w:t>
      </w:r>
    </w:p>
    <w:p>
      <w:pPr>
        <w:pStyle w:val="Normal"/>
        <w:spacing w:before="0" w:after="120"/>
        <w:ind w:firstLine="425"/>
        <w:rPr/>
      </w:pPr>
      <w:r>
        <w:rPr>
          <w:rFonts w:cs="宋体;SimSun" w:ascii="宋体;SimSun" w:hAnsi="宋体;SimSun"/>
        </w:rPr>
        <w:t>“</w:t>
      </w:r>
      <w:r>
        <w:rPr/>
        <w:t>经费来源”的填写与“题目来源”一一对应，详见下表：</w:t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0"/>
              </w:rPr>
            </w:pPr>
            <w:r>
              <w:rPr>
                <w:sz w:val="30"/>
              </w:rPr>
              <w:t>题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30"/>
              </w:rPr>
            </w:pP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源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纵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研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横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教师立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业务费或学生自费</w:t>
            </w:r>
          </w:p>
        </w:tc>
      </w:tr>
    </w:tbl>
    <w:p>
      <w:pPr>
        <w:pStyle w:val="Normal"/>
        <w:ind w:firstLine="42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2:30:00Z</dcterms:created>
  <dc:creator>jy</dc:creator>
  <dc:description/>
  <dc:language>en-US</dc:language>
  <cp:lastModifiedBy>王永庆</cp:lastModifiedBy>
  <dcterms:modified xsi:type="dcterms:W3CDTF">2003-04-24T03:46:00Z</dcterms:modified>
  <cp:revision>9</cp:revision>
  <dc:subject/>
  <dc:title>各二级学院：</dc:title>
</cp:coreProperties>
</file>