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0"/>
        <w:textAlignment w:val="auto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档案材料，本人不得私自拆阅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0"/>
        <w:textAlignment w:val="auto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档案材料，本人不得私自拆阅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0"/>
        <w:textAlignment w:val="auto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档案材料，本人不得私自拆阅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0"/>
        <w:textAlignment w:val="auto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档案材料，本人不得私自拆阅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0"/>
        <w:textAlignment w:val="auto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档案材料，本人不得私自拆阅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0"/>
        <w:textAlignment w:val="auto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档案材料，本人不得私自拆阅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0"/>
        <w:textAlignment w:val="auto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档案材料，本人不得私自拆阅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0"/>
        <w:textAlignment w:val="auto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档案材料，本人不得私自拆阅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0"/>
        <w:textAlignment w:val="auto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档案材料，本人不得私自拆阅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0"/>
        <w:textAlignment w:val="auto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档案材料，本人不得私自拆阅！</w:t>
      </w:r>
    </w:p>
    <w:sectPr>
      <w:type w:val="nextPage"/>
      <w:pgSz w:w="11906" w:h="16838"/>
      <w:pgMar w:left="340" w:right="340" w:gutter="0" w:header="0" w:top="79" w:footer="0" w:bottom="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3:31:00Z</dcterms:created>
  <dc:creator>微软用户</dc:creator>
  <dc:description/>
  <dc:language>en-US</dc:language>
  <cp:lastModifiedBy>雪娃</cp:lastModifiedBy>
  <cp:lastPrinted>2019-12-12T15:25:00Z</cp:lastPrinted>
  <dcterms:modified xsi:type="dcterms:W3CDTF">2019-12-12T07:42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